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исание уроков для   3б класса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аю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иректор лицея     Л.Х.Закиров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42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редм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Уч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Образовательный ресурс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онелель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итературное чт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одной язык (татарский язык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5 – 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изическая 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минов Р.Ш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Втор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усский язык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5 – 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адыйков Р.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20 – 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усский  язык.(Р.р.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zoom-platforma-dlya-provedeniya-onlajn-zanyatij/https://uchi.ru/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реда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итературное чтение на родном(татарском) язык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атема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zoom-platforma-dlya-provedeniya-onlajn-zanyatij/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ност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зык(Английск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кирова И.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5 – 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зобразительное  искус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адыйков Р.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20 – 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изическая 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минов Р.Ш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Четвер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итературное чт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одной язык (татарский язы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усский язы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5 – 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атыйпова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20 – 10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одной язык (татарский язы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ятниц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атема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ност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зык(Английск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кирова И.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45 – 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изическая 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минов Р.Ш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 - 8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Литературное чтение на родном(татарском) язы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5 - 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усский язы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i.ru/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10 – 9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одной язык .(татарский язы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мматова Л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oom-platforma-dlya-provedeniya-onlajn-zanyatij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15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16:00Z</dcterms:created>
  <dc:creator>Гузелия</dc:creator>
  <dc:description/>
  <cp:keywords/>
  <dc:language>en-US</dc:language>
  <cp:lastModifiedBy>Пользователь</cp:lastModifiedBy>
  <cp:lastPrinted>2019-10-01T07:38:00Z</cp:lastPrinted>
  <dcterms:modified xsi:type="dcterms:W3CDTF">2020-04-13T16:15:00Z</dcterms:modified>
  <cp:revision>7</cp:revision>
  <dc:subject/>
  <dc:title>Салавыч күппрофильле лицее филиалы</dc:title>
</cp:coreProperties>
</file>