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Расписание уроков для  3а класса                                       </w:t>
      </w:r>
    </w:p>
    <w:p>
      <w:pPr>
        <w:pStyle w:val="Normal"/>
        <w:tabs>
          <w:tab w:val="clear" w:pos="708"/>
          <w:tab w:val="left" w:pos="712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Утверждаю</w:t>
      </w:r>
    </w:p>
    <w:p>
      <w:pPr>
        <w:pStyle w:val="Normal"/>
        <w:tabs>
          <w:tab w:val="clear" w:pos="708"/>
          <w:tab w:val="left" w:pos="712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Директор лицея                                Л.Х.Закирова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2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1984"/>
        <w:gridCol w:w="368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  <w:t>Время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  <w:t>Предм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  <w:t>Учит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  <w:t>Образовательный ресурс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1" w:firstLine="39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  <w:t>Понедельник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00 - 8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Литературное чт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Закирзянова Г.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35 - 9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Матема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Закирзянова Г.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://uchi.ru/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10 – 9.3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Родной язык (татарский язык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Закирзянова Г.М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45 – 10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Физическая  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Гилязов Р.Ф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tt-RU"/>
                </w:rPr>
                <w:t>https://skyteach.ru/2019/01/14/zoom-platforma-dlya-provedeniya-onlajn-zanyatij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  <w:t>Вторник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00 - 8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Окружающий м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Закирзянова Г.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://uchi.ru/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35 - 9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Матема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Закирзянова Г.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://uchi.ru/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10 – 9.3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Русский язык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Закирзянова Г.М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://uchi.ru/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45 – 10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Музы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Садыков Р.Ф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20 – 10.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Русский  язык.(Р.р.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Закирзянова Г.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://uchi.ru/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  <w:t>Среда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00 - 8.2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Литературное чтение на родном(татарском) язык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Закирзянова Г.М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35 - 9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Математи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Закирзянова Г.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://uchi.ru/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10 – 9.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Иностр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язык(Английск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ирова И.Т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45 – 10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Изобразительное  искусств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Садыков Р.Ф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20 – 10.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Физическая  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Гилязов Р.Ф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tt-RU"/>
                </w:rPr>
                <w:t>https://skyteach.ru/2019/01/14/zoom-platforma-dlya-provedeniya-onlajn-zanyatij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  <w:t>Четверг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00 - 8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Литературное чт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Закирзянова Г.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35 - 9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Родной язык (татарский язы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Закирзянова Г.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10 – 9.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Русский язы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Закирзянова Г.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://uchi.ru/</w:t>
            </w:r>
          </w:p>
        </w:tc>
      </w:tr>
      <w:tr>
        <w:trPr>
          <w:trHeight w:val="3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45 – 10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Техноло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Латыйпова Г.Г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20 – 10.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Родной язык (татарский язы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Закирзянова Г.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  <w:t>Пятниц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00 - 8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Окружающий м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Закирзянова Г.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://uchi.ru/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35 - 9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Математи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Закирзянова Г.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://uchi.ru/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10 – 9.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Иностр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язык(Английск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ирова И.Т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45 – 10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Физическая  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Гилязов Р.Ф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tt-RU"/>
                </w:rPr>
                <w:t>https://skyteach.ru/2019/01/14/zoom-platforma-dlya-provedeniya-onlajn-zanyatij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  <w:t>Суббо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00 - 8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Литературное чтение на родном(татарском) язы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Закирзянова Г.М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35 - 9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Русский язы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Закирзянова Г.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://uchi.ru/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10 – 9.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Родной язык .(татарский язы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Закирзянова Г.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oom-platforma-dlya-provedeniya-onlajn-zanyatij/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sectPr>
      <w:type w:val="nextPage"/>
      <w:pgSz w:w="11906" w:h="16838"/>
      <w:pgMar w:left="851" w:right="155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yteach.ru/2019/01/14/zoom-platforma-dlya-provedeniya-onlajn-zanyatij/" TargetMode="External"/><Relationship Id="rId3" Type="http://schemas.openxmlformats.org/officeDocument/2006/relationships/hyperlink" Target="https://skyteach.ru/2019/01/14/zoom-platforma-dlya-provedeniya-onlajn-zanyatij/" TargetMode="External"/><Relationship Id="rId4" Type="http://schemas.openxmlformats.org/officeDocument/2006/relationships/hyperlink" Target="https://skyteach.ru/2019/01/14/zoom-platforma-dlya-provedeniya-onlajn-zanyatij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4:00:00Z</dcterms:created>
  <dc:creator>Гузелия</dc:creator>
  <dc:description/>
  <cp:keywords/>
  <dc:language>en-US</dc:language>
  <cp:lastModifiedBy>Пользователь</cp:lastModifiedBy>
  <cp:lastPrinted>2019-10-01T07:38:00Z</cp:lastPrinted>
  <dcterms:modified xsi:type="dcterms:W3CDTF">2020-04-13T16:12:00Z</dcterms:modified>
  <cp:revision>3</cp:revision>
  <dc:subject/>
  <dc:title>Салавыч күппрофильле лицее филиалы</dc:title>
</cp:coreProperties>
</file>